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223c948;The\x20Unarchiver;77ADC8CA-AF44-4BFF-974B-800616B8C6B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