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/>
        <w:t>REQUEST FOR PERSONNEL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NORWEGIAN CAPACITY (NORCAP) STANDBY RO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left="-2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1. Basic Information</w:t>
      </w:r>
    </w:p>
    <w:p>
      <w:pPr>
        <w:pStyle w:val="Heading"/>
        <w:ind w:left="-24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176"/>
        <w:gridCol w:w="1999"/>
        <w:gridCol w:w="2786"/>
      </w:tblGrid>
      <w:tr>
        <w:trPr>
          <w:trHeight w:val="45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Requesting agency</w:t>
              <w:softHyphen/>
              <w:softHyphen/>
              <w:softHyphen/>
              <w:softHyphen/>
              <w:softHyphen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Countr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Duty station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ecurity phase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Start date of deployment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 xml:space="preserve">Duration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 xml:space="preserve">First request </w:t>
            </w: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>(Yes/No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 xml:space="preserve">Extension </w:t>
            </w: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>(Yes/No and # extensions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>
          <w:b w:val="false"/>
          <w:i w:val="false"/>
          <w:sz w:val="20"/>
          <w:szCs w:val="20"/>
        </w:rPr>
        <w:t xml:space="preserve">NB: </w:t>
      </w:r>
      <w:r>
        <w:rPr/>
        <w:t>Please provide name, title, telephone number and e-mail addres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7845"/>
      </w:tblGrid>
      <w:tr>
        <w:trPr>
          <w:trHeight w:val="711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Country Representative </w:t>
            </w: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of requesting agency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0" w:hanging="0"/>
              <w:rPr>
                <w:rFonts w:ascii="Arial" w:hAnsi="Arial" w:cs="Arial"/>
                <w:b/>
                <w:b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en-US"/>
              </w:rPr>
              <w:t>Supervisor of Secondee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Arial" w:hAnsi="Arial" w:cs="Arial"/>
                <w:b/>
                <w:b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en-US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Arial" w:hAnsi="Arial" w:cs="Arial"/>
                <w:b/>
                <w:b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en-US"/>
              </w:rPr>
              <w:t>Agency HQ focal point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>(for pre-departure briefing)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0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lang w:val="en-US"/>
              </w:rPr>
              <w:t xml:space="preserve">Agency field  focal point – </w:t>
            </w:r>
            <w:r>
              <w:rPr>
                <w:rFonts w:cs="Arial" w:ascii="Arial" w:hAnsi="Arial"/>
                <w:iCs/>
                <w:color w:val="000000"/>
                <w:lang w:val="en-US"/>
              </w:rPr>
              <w:t>for visa, security clearance, airport pick-up, etc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iCs/>
              </w:rPr>
              <w:t>(if other than supervisor)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ackground information/reason for request/extens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7845"/>
      </w:tblGrid>
      <w:tr>
        <w:trPr>
          <w:trHeight w:val="45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 situation in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sting programme strategies and mechanis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 internal staffing capacit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ffing pla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ther relevant informatio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Terms of Reference for the Stand-by personne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7845"/>
      </w:tblGrid>
      <w:tr>
        <w:trPr>
          <w:trHeight w:val="45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 and level of requested personne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s and expected outpu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n duties and responsibi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porting and 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ther relevant information</w:t>
      </w:r>
    </w:p>
    <w:p>
      <w:pPr>
        <w:pStyle w:val="Heading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454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actical information – banking, access to ATMs, housing – private or compound, transport arrangements for after work, is there a car pool, access to drivers for afternoon/evening, will the secondee be allowed to use UN cars, can he/she use taxi’s, bus?</w:t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b/>
      <w:bCs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30:00Z</dcterms:created>
  <dc:creator>DmeAuthor</dc:creator>
  <dc:description/>
  <cp:keywords/>
  <dc:language>en-US</dc:language>
  <cp:lastModifiedBy>Admin</cp:lastModifiedBy>
  <cp:lastPrinted>2008-11-06T18:42:00Z</cp:lastPrinted>
  <dcterms:modified xsi:type="dcterms:W3CDTF">2013-06-25T09:30:00Z</dcterms:modified>
  <cp:revision>2</cp:revision>
  <dc:subject/>
  <dc:title>FORMAL REQUEST FOR SUPPORT FROM STANDBY PARTNERS</dc:title>
</cp:coreProperties>
</file>