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826"/>
        <w:gridCol w:w="6863"/>
        <w:gridCol w:w="4039"/>
        <w:gridCol w:w="1408"/>
      </w:tblGrid>
      <w:tr>
        <w:trPr>
          <w:trHeight w:val="429" w:hRule="atLeast"/>
        </w:trPr>
        <w:tc>
          <w:tcPr>
            <w:tcW w:w="15136"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bCs/>
                <w:sz w:val="30"/>
                <w:szCs w:val="30"/>
              </w:rPr>
            </w:pPr>
            <w:r>
              <w:rPr>
                <w:rFonts w:cs="Arial" w:ascii="Calibri" w:hAnsi="Calibri"/>
                <w:b/>
                <w:bCs/>
                <w:color w:val="FFFFFF"/>
                <w:sz w:val="30"/>
                <w:szCs w:val="30"/>
              </w:rPr>
              <w:t>List of Needs Assessment &amp; Response Monitoring Indicators for Housing, Land &amp; Property (HLP)</w:t>
            </w:r>
          </w:p>
        </w:tc>
      </w:tr>
      <w:tr>
        <w:trPr>
          <w:trHeight w:val="42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Title</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Description</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Disaggreg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ype of Indicato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b/>
                <w:color w:val="000000"/>
              </w:rPr>
              <w:t># and %</w:t>
            </w:r>
            <w:r>
              <w:rPr>
                <w:b/>
              </w:rPr>
              <w:t xml:space="preserve"> of surveyed persons / communities reporting lack or limited access to HLP rights</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HLP right include a range of statutory and customary rights and entitlements relating to the right to use, control, transfer and enjoy properties. HLP rights may be acquired through a variety of means depending upon jurisdiction, including sale, inheritance, gift, grant from the State, adverse possession and customary-use right (such as land clearing). HLP rights include among others the right to adequate housing, the right to use land owned and exclude other people from using the land, property rights, etc.</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isplacement site; Age; Sex; Specific groups / categories of persons (ethnicity, religion, disability; etc.);  Individual status (i.e. refugee, IDP, host communi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 &amp; Response Outcom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and % of surveyed persons / communities provided with access to information on HLP rights, referral services and available support</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LP information could be provided through public media or other appropriate channels at national and local level. HLP information could cover for example: information on available services and support to address HLP disputes and other HLP issues. HLP information should be as much as possible provided in local language(s) and using in different formats (written; oral; visual) depending on context and target group. HLP information can target population directly and indirectly affected by the emergency (private landlords; relevant public authorities; etc.).</w:t>
            </w:r>
          </w:p>
          <w:p>
            <w:pPr>
              <w:pStyle w:val="Normal"/>
              <w:rPr>
                <w:rFonts w:ascii="Calibri" w:hAnsi="Calibri" w:cs="Calibri"/>
                <w:color w:val="000000"/>
                <w:sz w:val="22"/>
                <w:szCs w:val="22"/>
              </w:rPr>
            </w:pPr>
            <w:r>
              <w:rPr>
                <w:rFonts w:cs="Calibri"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Geographic; Administration; Type of displacement site; Age; Sex; Specific groups / categories of persons (ethnicity, religion, disability; etc.);  Individual status (i.e. refugee, IDP, host communi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b/>
              </w:rPr>
              <w:t># of surveyed</w:t>
            </w:r>
            <w:r>
              <w:rPr>
                <w:b/>
                <w:strike/>
              </w:rPr>
              <w:t xml:space="preserve"> </w:t>
            </w:r>
            <w:r>
              <w:rPr>
                <w:b/>
              </w:rPr>
              <w:t xml:space="preserve">persons /communities provided with HLP capacity building / training </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HLP capacity building / training could target local, national and international actors involved in the humanitarian response. Beneficiaries could be local chiefs, religious leaders, national staff or representatives of the civil society or local/national governments. As part of the training evaluation, participants should be asked whether or not they feel better equipped to address HLP issues. </w:t>
            </w:r>
          </w:p>
          <w:p>
            <w:pPr>
              <w:pStyle w:val="Normal"/>
              <w:rPr>
                <w:rFonts w:ascii="Calibri" w:hAnsi="Calibri" w:cs="Calibri"/>
                <w:color w:val="000000"/>
                <w:sz w:val="22"/>
                <w:szCs w:val="22"/>
              </w:rPr>
            </w:pPr>
            <w:r>
              <w:rPr>
                <w:rFonts w:cs="Calibri"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Geographic; Administration; Age; Sex; Specific groups / categories of persons (ethnicity, religion, disability; etc.);  Individual status (i.e. refugee, IDP, host community); </w:t>
            </w:r>
            <w:r>
              <w:rPr>
                <w:rFonts w:cs="Arial" w:ascii="Calibri" w:hAnsi="Calibri"/>
                <w:color w:val="000000"/>
                <w:sz w:val="22"/>
                <w:szCs w:val="22"/>
              </w:rPr>
              <w:t>Type of stakeholder (i.e. local, national, internation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advocacy initiatives carried out to promote HLP rights and/or to ensure that HLP issues are addressed</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 xml:space="preserve">Advocacy initiatives could target a broad range of key stakeholders and decision makers involved in the emergency response through for example briefing with the Humanitarian Coordinator; donor consultations; workshops with government counterparts; etc. to develop or change existing policy in regards to HLP </w:t>
            </w:r>
          </w:p>
          <w:p>
            <w:pPr>
              <w:pStyle w:val="Normal"/>
              <w:rPr>
                <w:rFonts w:ascii="Calibri" w:hAnsi="Calibri" w:cs="Arial"/>
                <w:color w:val="000000"/>
                <w:sz w:val="22"/>
                <w:szCs w:val="22"/>
              </w:rPr>
            </w:pPr>
            <w:r>
              <w:rPr>
                <w:rFonts w:cs="Arial"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Geographic; Administrative; Type of displacement site; </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and % of surveyed persons / communities reporting HLP disputes</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 xml:space="preserve">HLP disputes caused or exacerbated by the emergencies could comprise (non exhaustive list): disputes over inheritance; land/property boundaries; breach of land sale agreement or revocation; etc. HLP disputes are context-specific and should be identified at country level.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isplacement site; Age; Sex; Specific groups / categories of persons (ethnicity, religion, disability; etc.);  Individual status (i.e. refugee, IDP,  host communit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 &amp; Response Outcome</w:t>
            </w:r>
          </w:p>
        </w:tc>
      </w:tr>
      <w:tr>
        <w:trPr>
          <w:trHeight w:val="9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HLP disputes addressed</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There are different stages / steps in addressing HLP disputes, such as for example recording the dispute; referring the dispute to appropriate available support; dispute being processed; and dispute is resolved (agreement reached). Some HLP disputes will be recorded but may not imply further action and could thus be considered as "addressed".</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on; Type of displacement site; Age; Sex; Specific groups / categories of persons (ethnicity, religion, disability; etc.);  Individual status (i.e. refugee, IDP, host community); Type of HLP dispute resolution mechanis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rHeight w:val="9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operational HLP dispute resolution mechanisms within surveyed communities</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HLP dispute resolution mechanisms include the justice system (ex. courts, specific land or housing commissions and tribunals) as well as customary bodies (ex: local committees/councils).</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on; Type of HLP dispute resolution mechanism; Type of displacement site</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w:t>
            </w:r>
          </w:p>
        </w:tc>
      </w:tr>
      <w:tr>
        <w:trPr>
          <w:trHeight w:val="9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rFonts w:cs="Arial"/>
                <w:b/>
                <w:b/>
              </w:rPr>
            </w:pPr>
            <w:r>
              <w:rPr>
                <w:rFonts w:cs="Arial"/>
                <w:b/>
              </w:rPr>
              <w:t># of HLP dispute resolution mechanisms provided with support</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xml:space="preserve">Support could be provided to HLP dispute resolution mechanisms in both areas directly and indirectly affected by the emergency i.e. areas where displaced populations are temporarily settled / hosted. Support to HLP a dispute resolution mechanism includes financial and material resources as well as technical advice. The type of support provided should be decided and appropriate at the local level. </w:t>
            </w:r>
          </w:p>
          <w:p>
            <w:pPr>
              <w:pStyle w:val="Normal"/>
              <w:rPr>
                <w:rFonts w:ascii="Calibri" w:hAnsi="Calibri" w:cs="Calibri"/>
                <w:color w:val="000000"/>
                <w:sz w:val="22"/>
                <w:szCs w:val="22"/>
              </w:rPr>
            </w:pPr>
            <w:r>
              <w:rPr>
                <w:rFonts w:cs="Calibri"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on; Type of displacement site; Type of HLP dispute resolution mechanism</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rHeight w:val="9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and % of surveyed persons / communities reporting a situation of forced eviction</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Situation of forced eviction can either refer to both the oral or written communication from local authorities, private owners etc. of a threat/risk of being evicted as well as the incident itself of forced eviction. “Forced eviction” is defined as the permanent or temporary removal against their will of individuals, families and/or communities from the homes and/or lands which they occupy, without the provision of, and access to, appropriate forms of legal or other protection. Forced evictions can result from a broad range of situation such as for example: conflicts in which eviction, housing demolition and displacement are used as a weapon of war, for ethnic cleansing and population transfer; armed conflict characterized by targeting of civilians homes, including for collective punishment; lack of legal security of tenure, adequate protective legislation and/or their implementation; non-deliverance or non-recognition of titles over land and housing; changes related to housing and land in countries in transition. The scope of the issue of forced eviction is context-specific and should be defined at country level.</w:t>
            </w:r>
          </w:p>
          <w:p>
            <w:pPr>
              <w:pStyle w:val="Normal"/>
              <w:rPr>
                <w:rFonts w:ascii="Calibri" w:hAnsi="Calibri" w:cs="Arial"/>
                <w:color w:val="000000"/>
                <w:sz w:val="22"/>
                <w:szCs w:val="22"/>
              </w:rPr>
            </w:pPr>
            <w:r>
              <w:rPr>
                <w:rFonts w:cs="Arial"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isplacement site; Age; Sex; Specific groups / categories of persons (ethnicity, religion, disability; etc.);  Individual status (i.e. refugee, IDP,  host community); Type of situation reported (risk-incident of forced eviction)</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 &amp; Response Outcome</w:t>
            </w:r>
          </w:p>
        </w:tc>
      </w:tr>
      <w:tr>
        <w:trPr>
          <w:trHeight w:val="15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and % of surveyed persons / communities provided with support in situation of forced eviction</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Support can be provided before, during and after a forced eviction. When a risk / threat of forced eviction has been communicated and before it occurs, a number of actions can be taken such as consultations with all parties involved to prevent the eviction or to identify appropriate alternatives. During an eviction, support aims at mitigating harm and suffering. After an eviction, continued support is provided to ensure access to remedies such as compensation of all material or non-material losses.</w:t>
            </w:r>
          </w:p>
          <w:p>
            <w:pPr>
              <w:pStyle w:val="Normal"/>
              <w:rPr>
                <w:rFonts w:ascii="Calibri" w:hAnsi="Calibri" w:cs="Arial"/>
                <w:color w:val="000000"/>
                <w:sz w:val="22"/>
                <w:szCs w:val="22"/>
              </w:rPr>
            </w:pPr>
            <w:r>
              <w:rPr>
                <w:rFonts w:cs="Arial"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isplacement site; Age; Sex; Specific groups / categories of persons (ethnicity, religion, disability; etc.);  Individual status (i.e. refugee, IDP,  host community); Type of situation reported (risk-incident of forced evictio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rHeight w:val="1599"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b/>
              </w:rPr>
              <w:t xml:space="preserve"># and % of surveyed persons reporting </w:t>
            </w:r>
            <w:r>
              <w:rPr>
                <w:b/>
                <w:i/>
                <w:iCs/>
              </w:rPr>
              <w:t>personal</w:t>
            </w:r>
            <w:r>
              <w:rPr>
                <w:b/>
              </w:rPr>
              <w:t xml:space="preserve"> HLP documentation issues</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 xml:space="preserve">Personal HLP documentation includes legal and customary, individual/collective records, and other informal types of evidence on land and property ownership. NB: Personal HLP documentation may have been lost or damaged during the emergency, or may have never been issued in the first place.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Geographic; Administrative; Type of displacement site; Age; Sex; Specific groups / categories of persons (ethnicity, religion, disability; etc.);  Individual status (i.e. refugee, IDP, host community); Type of document;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w:t>
            </w:r>
          </w:p>
        </w:tc>
      </w:tr>
      <w:tr>
        <w:trPr>
          <w:trHeight w:val="107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rFonts w:cs="Arial"/>
                <w:b/>
              </w:rPr>
              <w:t xml:space="preserve">#  of </w:t>
            </w:r>
            <w:r>
              <w:rPr>
                <w:rFonts w:cs="Arial"/>
                <w:b/>
                <w:i/>
                <w:iCs/>
              </w:rPr>
              <w:t>personal</w:t>
            </w:r>
            <w:r>
              <w:rPr>
                <w:rFonts w:cs="Arial"/>
                <w:b/>
              </w:rPr>
              <w:t xml:space="preserve"> HLP documents protected, replaced or issued </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2"/>
                <w:szCs w:val="22"/>
              </w:rPr>
            </w:pPr>
            <w:r>
              <w:rPr>
                <w:rFonts w:cs="Arial" w:ascii="Calibri" w:hAnsi="Calibri"/>
                <w:b/>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on; Type of displacement site; Age; Sex; Specific groups / categories of persons (ethnicity, religion, disability; etc.); Individual status (i.e. refugee, IDP, host community); Action conducted i.e. personal documents protected, replaced or issue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rHeight w:val="107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b/>
              </w:rPr>
              <w:t xml:space="preserve"># of </w:t>
            </w:r>
            <w:r>
              <w:rPr>
                <w:b/>
                <w:i/>
                <w:iCs/>
              </w:rPr>
              <w:t>public</w:t>
            </w:r>
            <w:r>
              <w:rPr>
                <w:b/>
              </w:rPr>
              <w:t xml:space="preserve"> HLP documents destroyed or damaged </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ublic HLP documents include all civil / state administration records, such as for example: land and housing registers; cadastral plans; etc.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ocument</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pPr>
            <w:r>
              <w:rPr>
                <w:rFonts w:cs="Arial"/>
                <w:b/>
              </w:rPr>
              <w:t xml:space="preserve"># of </w:t>
            </w:r>
            <w:r>
              <w:rPr>
                <w:rFonts w:cs="Arial"/>
                <w:b/>
                <w:i/>
                <w:iCs/>
              </w:rPr>
              <w:t>public</w:t>
            </w:r>
            <w:r>
              <w:rPr>
                <w:rFonts w:cs="Arial"/>
                <w:b/>
              </w:rPr>
              <w:t xml:space="preserve"> HLP records protected, replaced or created</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on; Action conducted i.e. public documents protected, replaced or issued</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the surveyed population settled on hazardous or inappropriate land</w:t>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Refers to land which could be affected by different types of disasters associated with natural hazards (floods; earthquake; etc.) but also land areas affected by environmental degradation and vulnerabilities (include industrial pollution) and land situated in areas with high health risks (epidemics/seasonal outbreaks). This indicator covers both displaced and non-displaced emergency affected population. </w:t>
            </w:r>
          </w:p>
          <w:p>
            <w:pPr>
              <w:pStyle w:val="Normal"/>
              <w:rPr>
                <w:rFonts w:ascii="Calibri" w:hAnsi="Calibri" w:cs="Calibri"/>
                <w:color w:val="000000"/>
                <w:sz w:val="22"/>
                <w:szCs w:val="22"/>
              </w:rPr>
            </w:pPr>
            <w:r>
              <w:rPr>
                <w:rFonts w:cs="Calibri"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Household; Type of displacement site; Specific groups / categories of persons (ethnicity, religion, disability; etc.)</w:t>
            </w:r>
          </w:p>
          <w:p>
            <w:pPr>
              <w:pStyle w:val="Normal"/>
              <w:rPr>
                <w:rFonts w:ascii="Calibri" w:hAnsi="Calibri" w:cs="Arial"/>
                <w:color w:val="000000"/>
                <w:sz w:val="22"/>
                <w:szCs w:val="22"/>
              </w:rPr>
            </w:pPr>
            <w:r>
              <w:rPr>
                <w:rFonts w:cs="Arial" w:ascii="Calibri" w:hAnsi="Calibri"/>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complaints/ disputes reported in relation to the use of land for humanitarian response activities</w:t>
            </w:r>
          </w:p>
          <w:p>
            <w:pPr>
              <w:pStyle w:val="NormalLatinCalibri"/>
              <w:rPr>
                <w:rFonts w:cs="Arial"/>
                <w:b/>
                <w:b/>
              </w:rPr>
            </w:pPr>
            <w:r>
              <w:rPr>
                <w:rFonts w:cs="Arial"/>
                <w:b/>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rPr>
              <w:t xml:space="preserve">See above in regards to the "appropriateness" of land for humanitarian purposes, such as for camps, transitional shelter, temporary livelihoods, infrastructures, temporary services (clinics, schools, water points, latrines, livestock pasture); etc.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Geographic; Administrative; Type of displacement site; Sector of humanitarian relief; Specific groups / categories of persons (ethnicity, religion, disability; etc.);  Individual status (i.e. refugee, IDP, host community);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eds Assessmen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LatinCalibri"/>
              <w:rPr>
                <w:b/>
                <w:b/>
              </w:rPr>
            </w:pPr>
            <w:r>
              <w:rPr>
                <w:b/>
              </w:rPr>
              <w:t># of interventions to improve land use and management</w:t>
            </w:r>
          </w:p>
        </w:tc>
        <w:tc>
          <w:tcPr>
            <w:tcW w:w="6863" w:type="dxa"/>
            <w:tcBorders>
              <w:top w:val="single" w:sz="4" w:space="0" w:color="000000"/>
              <w:left w:val="single" w:sz="4" w:space="0" w:color="000000"/>
              <w:bottom w:val="single" w:sz="4" w:space="0" w:color="000000"/>
              <w:right w:val="single" w:sz="4" w:space="0" w:color="000000"/>
            </w:tcBorders>
          </w:tcPr>
          <w:p>
            <w:pPr>
              <w:pStyle w:val="NormalLatinCalibri"/>
              <w:rPr/>
            </w:pPr>
            <w:r>
              <w:rPr/>
              <w:t xml:space="preserve">HLP interventions to improve land use and management aim to reduce both the negative impact on the population of the current as well as future emergencies, notably by addressing issues related to human  settlements located on hazardous or inappropriate land, as well as to the use of land for humanitarian response activities. </w:t>
            </w:r>
          </w:p>
          <w:p>
            <w:pPr>
              <w:pStyle w:val="Normal"/>
              <w:rPr>
                <w:rFonts w:ascii="Calibri" w:hAnsi="Calibri" w:cs="Calibri"/>
                <w:color w:val="000000"/>
                <w:sz w:val="22"/>
                <w:szCs w:val="22"/>
              </w:rPr>
            </w:pPr>
            <w:r>
              <w:rPr>
                <w:rFonts w:cs="Calibri" w:ascii="Calibri" w:hAnsi="Calibri"/>
                <w:color w:val="000000"/>
                <w:sz w:val="22"/>
                <w:szCs w:val="22"/>
              </w:rPr>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eographic; Administrative; Type of displacement sit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ponse Output</w:t>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03.65pt;margin-top:199pt;width:549.45pt;height:105.2pt;mso-wrap-style:none;v-text-anchor:middle;rotation:315;mso-position-horizontal:center;mso-position-horizontal-relative:margin;mso-position-vertical:center;mso-position-vertical-relative:margin" type="_x0000_t136">
          <v:path textpathok="t"/>
          <v:textpath on="t" fitshape="t" string="PROVISIONAL"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LatinCalibri">
    <w:name w:val="Normal + (Latin) Calibri"/>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40:00Z</dcterms:created>
  <dc:creator>UN-HABITAT</dc:creator>
  <dc:description/>
  <cp:keywords/>
  <dc:language>en-US</dc:language>
  <cp:lastModifiedBy>Admin</cp:lastModifiedBy>
  <cp:lastPrinted>2013-08-15T13:31:00Z</cp:lastPrinted>
  <dcterms:modified xsi:type="dcterms:W3CDTF">2013-08-15T15:29:00Z</dcterms:modified>
  <cp:revision>27</cp:revision>
  <dc:subject/>
  <dc:title>Indicator Code</dc:title>
</cp:coreProperties>
</file>